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41873914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39428842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